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It was great, can’t wait for another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reat article, good strategy for a higher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F.   Education artic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3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3-17T15:12:00Z</dcterms:modified>
  <cp:revision>1</cp:revision>
  <dc:subject/>
  <dc:title>1</dc:title>
</cp:coreProperties>
</file>